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5.18) 03-06.39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яя Тура    -    Тюмень    рег.    №    66.72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9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0"/>
        <w:gridCol w:w="5074"/>
      </w:tblGrid>
      <w:tr>
        <w:trPr>
          <w:trHeight w:val="1120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30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Нижняя Ту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яя Тура Свердловская    область, г. Нижняя Тура, ул. Декабристов, 1/2</w:t>
            </w:r>
          </w:p>
        </w:tc>
      </w:tr>
      <w:tr>
        <w:trPr>
          <w:trHeight w:val="850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27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Нижний Таги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22013      г.Нижний      Тагил Свердловская область, г. Нижний Тагил, ул. Садовая, 25</w:t>
            </w:r>
          </w:p>
        </w:tc>
      </w:tr>
      <w:tr>
        <w:trPr>
          <w:trHeight w:val="871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04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Алапаев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24605 г.Алапаевск Свердловская область, г. Алапаевск, ул. Ленина, д. 88</w:t>
            </w:r>
          </w:p>
        </w:tc>
      </w:tr>
      <w:tr>
        <w:trPr>
          <w:trHeight w:val="839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62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с. Нижняя. Синячиха с.Нижняя Синячиха а/д «п. Верхняя Синячиха </w:t>
            </w:r>
            <w:r>
              <w:rPr>
                <w:rStyle w:val="FontStyle18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-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рбит», 1км+699м (слева)</w:t>
            </w:r>
          </w:p>
        </w:tc>
      </w:tr>
      <w:tr>
        <w:trPr>
          <w:trHeight w:val="1105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68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Бунькова д.Бунькова а/д «р.п. Верхняя Синячиха - г. Ирбит»,      50км+132м      (справа), 50км+100м (слева)</w:t>
            </w:r>
          </w:p>
        </w:tc>
      </w:tr>
      <w:tr>
        <w:trPr>
          <w:trHeight w:val="839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70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Руд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удное а/д «р.п. Верхняя Синячиха - г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рбит», 59км+881м (справа)</w:t>
            </w:r>
          </w:p>
        </w:tc>
      </w:tr>
      <w:tr>
        <w:trPr>
          <w:trHeight w:val="842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16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Ирби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23850 г. Ирбит Свердловская область, г. Ирбит, ул. Советская, 100-и</w:t>
            </w:r>
          </w:p>
        </w:tc>
      </w:tr>
      <w:tr>
        <w:trPr>
          <w:trHeight w:val="947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79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с. Байкало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Байкалово Свердловская обл., с. Байкалово, ул. Мальгина, 94</w:t>
            </w:r>
          </w:p>
        </w:tc>
      </w:tr>
      <w:tr>
        <w:trPr>
          <w:trHeight w:val="1105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085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Усть-Ницинское с. Усть-Ницинское а/д «с. Краснослободское - с. Липчинское - гр. Тюменской обл.», 16км+550м (слева)</w:t>
            </w:r>
          </w:p>
        </w:tc>
      </w:tr>
      <w:tr>
        <w:trPr>
          <w:trHeight w:val="864" w:hRule="atLeas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Тюмен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 Тюменская область, г. Тюмень, ул. Пермякова, 9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1 .В прямом направлении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6646"/>
        <w:gridCol w:w="28"/>
        <w:gridCol w:w="2798"/>
      </w:tblGrid>
      <w:tr>
        <w:trPr>
          <w:trHeight w:val="58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, автомобильных дорог в прямом направлении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яя Тура</w:t>
            </w:r>
          </w:p>
        </w:tc>
      </w:tr>
      <w:tr>
        <w:trPr>
          <w:trHeight w:val="32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яя Тура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яя Тура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яя Тура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яя Тура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воров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яя Тура</w:t>
            </w:r>
          </w:p>
        </w:tc>
      </w:tr>
      <w:tr>
        <w:trPr>
          <w:trHeight w:val="30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-1701000 а/д «г.Нижняя Тура - г.Качканар»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-4103000 а/д « г.Екатеринбург - г.Нижний Тагил -г.Серов»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швинский тракт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знаменн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асмонавтов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вшинск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30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либин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стивальн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урортн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вердловский пр-т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Нижний Тагил</w:t>
            </w:r>
          </w:p>
        </w:tc>
      </w:tr>
      <w:tr>
        <w:trPr>
          <w:trHeight w:val="56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-4103150 Южный подъезд к г.Нижни Тагил от км 120+085 а/д «г.Екатеринбург - г.Нижний Тагил - г.Серов»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Николо-Павловское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 - 1908000 с.Николо-Павловское - с.Петрокаменское -г.Алапаевск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лапаевск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лапаевск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лапаевск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лапаевск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лапаевск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Дорожн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лапаевск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5К - 5501000 а/д «г.Нижняя Салда - г.Алапаевск»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 - 0110000 а/д « п.Верхняя Синячиха - г. Ирбит»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Ирбит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, Ленин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Ирбит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Ирбит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Ирбит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 - 2820000 с.Горбуновское - с.Байкалово г.Ирбит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ыгин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60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-0506000 а/д « с.Байкалово - с.Туринская Слобода -г.Туринск»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2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5К-2403000 а/д « с.Краснослободское - с. Липчинское - гр. Тюменской обл.»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1К-1713 а/д «Тюмень - Каменка - гр. Свердловской обл.»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Ямская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Н - 1706 а/д «Обход г. Тюмень»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30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31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31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36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В обратном направлении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8"/>
        <w:gridCol w:w="1732"/>
        <w:gridCol w:w="1656"/>
        <w:gridCol w:w="1646"/>
        <w:gridCol w:w="1519"/>
        <w:gridCol w:w="1993"/>
      </w:tblGrid>
      <w:tr>
        <w:trPr>
          <w:trHeight w:val="295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аметры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,19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0"/>
        <w:gridCol w:w="1135"/>
        <w:gridCol w:w="1130"/>
        <w:gridCol w:w="1027"/>
        <w:gridCol w:w="994"/>
        <w:gridCol w:w="991"/>
        <w:gridCol w:w="993"/>
        <w:gridCol w:w="991"/>
        <w:gridCol w:w="993"/>
      </w:tblGrid>
      <w:tr>
        <w:trPr>
          <w:trHeight w:val="263" w:hRule="atLeast"/>
        </w:trPr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3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60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60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60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60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20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0"/>
        <w:gridCol w:w="1139"/>
        <w:gridCol w:w="1134"/>
        <w:gridCol w:w="1019"/>
        <w:gridCol w:w="994"/>
        <w:gridCol w:w="991"/>
        <w:gridCol w:w="993"/>
        <w:gridCol w:w="991"/>
        <w:gridCol w:w="993"/>
      </w:tblGrid>
      <w:tr>
        <w:trPr>
          <w:trHeight w:val="252" w:hRule="atLeast"/>
        </w:trPr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20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5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60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6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2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60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2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0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9</Characters>
  <CharactersWithSpaces>4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48:00Z</dcterms:created>
  <dc:creator/>
  <dc:description/>
  <dc:language>en-US</dc:language>
  <cp:lastModifiedBy/>
  <dcterms:modified xsi:type="dcterms:W3CDTF">2018-07-09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